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0"/>
        <w:gridCol w:w="1228"/>
        <w:gridCol w:w="1440"/>
        <w:gridCol w:w="1620"/>
        <w:gridCol w:w="1620"/>
        <w:gridCol w:w="1260"/>
      </w:tblGrid>
      <w:tr>
        <w:trPr>
          <w:trHeight w:val="300" w:hRule="atLeast"/>
        </w:trPr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olecule name</w:t>
            </w:r>
          </w:p>
        </w:tc>
        <w:tc>
          <w:tcPr>
            <w:tcW w:w="26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p(sol,298) GA-calc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p(sol,298) exp.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5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p(sol,298) Vm-calc.[1]</w:t>
            </w:r>
          </w:p>
        </w:tc>
      </w:tr>
      <w:tr>
        <w:trPr>
          <w:trHeight w:val="263" w:hRule="atLeast"/>
        </w:trPr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n-ionic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witter-ionic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5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witter-ionic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5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n-ionic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lycine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.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.9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.3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5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.9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5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.30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anine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.6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.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.9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5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.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5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.10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-Methylglycine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.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.5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.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5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.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5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.90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ine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.7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.7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.6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5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.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5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6.50</w:t>
            </w:r>
          </w:p>
        </w:tc>
      </w:tr>
      <w:tr>
        <w:trPr>
          <w:trHeight w:val="263" w:hRule="atLeast"/>
        </w:trPr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Symbol" w:hAnsi="Symbol" w:cs="Arial"/>
                <w:sz w:val="20"/>
                <w:szCs w:val="20"/>
              </w:rPr>
            </w:pPr>
            <w:r>
              <w:rPr>
                <w:rFonts w:cs="Arial" w:ascii="Symbol" w:hAnsi="Symbol"/>
                <w:sz w:val="20"/>
                <w:szCs w:val="20"/>
              </w:rPr>
              <w:t></w:t>
            </w:r>
            <w:r>
              <w:rPr>
                <w:rFonts w:cs="Arial" w:ascii="Arial" w:hAnsi="Arial"/>
                <w:sz w:val="20"/>
                <w:szCs w:val="20"/>
              </w:rPr>
              <w:t>-Aminobutyric acid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.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.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.4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5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.9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5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.70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line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.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.3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.4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5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.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5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.90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reonine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.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.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.3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5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.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5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.70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partic acid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.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.9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.1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5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.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5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.00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paragine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.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8.7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.8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5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7.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5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.30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line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.7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.6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.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5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.9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5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5.40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-Aminopentanoic acid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.6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.3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.7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5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4.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5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.60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nithine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.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.3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.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5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.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5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.60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lutamine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4.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.9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.1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5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.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5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.50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ucine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.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.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.8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5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.9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5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.20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soleucine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.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.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.2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5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4.7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5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.90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hionine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8.5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.4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5.1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5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.1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5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.30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-Phenylglycine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.1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2.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.4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5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.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5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8.60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enylalanine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2.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.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3.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5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5.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5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.60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-Aminooctanoic acid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3.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2.7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.7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5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2.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5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.90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rosine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8.2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.1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.4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5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6.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5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8.10</w:t>
            </w:r>
          </w:p>
        </w:tc>
      </w:tr>
      <w:tr>
        <w:trPr>
          <w:trHeight w:val="255" w:hRule="atLeast"/>
        </w:trPr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yptophane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8.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7.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8.1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5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2.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25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3.9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CH" w:eastAsia="zh-CN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16:29:00Z</dcterms:created>
  <dc:creator>Rudolf Naef</dc:creator>
  <dc:description/>
  <dc:language>en-US</dc:language>
  <cp:lastModifiedBy>Rudolf Naef</cp:lastModifiedBy>
  <dcterms:modified xsi:type="dcterms:W3CDTF">2020-01-13T16:37:00Z</dcterms:modified>
  <cp:revision>2</cp:revision>
  <dc:subject/>
  <dc:title>Molecule name</dc:title>
</cp:coreProperties>
</file>